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RDEROU DOCUMENTAŢI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MONTAJ UTILAJ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U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 xml:space="preserve">REABILITARE RAMPA DE INCARCARE  TITEI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IRESU jud. BRAILA</w:t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62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B.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R.Nita 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8.65pt;mso-position-vertical-relative:text;margin-left:20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62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B.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R.Nita 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SCRIS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2189"/>
        <w:gridCol w:w="990"/>
        <w:gridCol w:w="990"/>
        <w:gridCol w:w="1530"/>
      </w:tblGrid>
      <w:tr>
        <w:trPr/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5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ţie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U-B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pecificatie rezervor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U-S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rogram de control montaj utilaj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U-PC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DESENA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1"/>
        <w:gridCol w:w="2189"/>
        <w:gridCol w:w="990"/>
        <w:gridCol w:w="990"/>
        <w:gridCol w:w="1530"/>
      </w:tblGrid>
      <w:tr>
        <w:trPr/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5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Orientare a racordurilor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U-01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acord pompieri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U-02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numPr>
                <w:ilvl w:val="0"/>
                <w:numId w:val="2"/>
              </w:numPr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U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 xml:space="preserve">REABILITARE RAMPA DE INCARCARE TITEI CIRESU </w:t>
          </w:r>
        </w:p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JUD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18:00Z</dcterms:created>
  <dc:creator>Calculator_2</dc:creator>
  <dc:description/>
  <cp:keywords/>
  <dc:language>en-US</dc:language>
  <cp:lastModifiedBy>RePack by Diakov</cp:lastModifiedBy>
  <cp:lastPrinted>2018-02-22T08:36:00Z</cp:lastPrinted>
  <dcterms:modified xsi:type="dcterms:W3CDTF">2018-05-10T11:21:00Z</dcterms:modified>
  <cp:revision>56</cp:revision>
  <dc:subject/>
  <dc:title/>
</cp:coreProperties>
</file>